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АОУ ДПО «Белгородский институт развития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и родная литера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–11 КЛАСС (ФК ГО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и родная 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одержание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тическое планирование с указанием количества часов, отводимых на изучение каждой те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по учебному предмету «Родной язык и родная литература» составлена на основе федерального компонента государственного стандарта среднего (полного) общего образования на базовом уровне (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иказ Минобразования России от 05.03.2004 N 1089 (ред. от 31.01.2012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дает возможность составить представление о целях, содержании, общей стратегии обучения, развития, воспитания средствами учебного предмета; определяет количественные и качественные характеристики учебного матер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может служить ориентиром для разработки календарно-тематиче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, не сдерживая творческой инициативы, дает возможность учителю использовать различные подходы к определению объема материала для изучения при работе с текстами художественны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докумен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состоит из трех разделов: пояснительной записки, основного содержания и требований к уровню подготовки по предмет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в программе распределен по классам, дано примерное распределение часов на изучение тем, исходя из следующей логики: на каждое предлагаемое к изучению произведениеотводится два часа, один из которых - на изучение художественно-выразительных средств языка. Это даст возможность школьникам погрузиться в родной язык и родную литературу как средство не только выражения мысли, но и передачи чувств, эмоций, удовлетворения потребностей образного мыш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включает произведения (малых эпических жанров и лирические произведения) современных авторов, в том числе и авторов Белгородской области. В программе предусмотрено знакомство школьников с основными вехами жизни и творчества писателей и поэтов, обозначены направления изучения предлагаемых произведений. В программу включены занятия по истории родного языка, по его формам и стиля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язык и родная литература – это учебный предмет, в рамках которого должна быть продолжена работа по формированиюнравственных ориентиров и духовных ценностей школьников. Специфика данного предмета определяет его важность и значимость, так как средства родного языка и родной литературы дают возможность современным школьникам успешно социализироваться,  быть успешными в процессе коммуникации, что в определенной степени обеспечивает высокий уровень достижений школьников в любовь области жизне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имерной программы по родному языку и родной литературе лежит компетентностный подход, способствующий развитию основных компетенций: коммуникативной, языковой языковедческой, культуроведчес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обеспечивает преемственность с Примерными программами по русскому языку и литерату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отбора литературных текстов, предлагаемых для изучения, являются актуальность их проблематики, их соответствие возрастным особенностям развития учащихся старших клас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ой предмета и малым количеством часов, отводимых на его изучение, определяется малая форма предлагаемых для изучения художественны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одного языка и родной литературы на уровне среднего (полного)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текстов художественных произведений  родной литературы в единстве проблематики и средств передачи авторской иде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читательской культуры, речетворческих навыков, художественного вкуса, способности речевого взаимодействиячерез восприятие текстов художественных произве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духовно богатой личности с сформированной гражданской позицией; патриотического самосознания; любви к родному языку и родной литера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исном учебном плане общеобразовательных учреждений предусматривается изучение предмета «Родной язык и родная литература» в объеме 17 часов в 10 классе и 17 часов в 11 кла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этого примерная программа рассчитана на 34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редметная функция русского языка определяет возможность формирования в рамках изучения родного языка и родной литературы общеучебных умений и навы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основными видами речев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, синтез, обобщение, классификац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беглое чт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с текс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аргум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 изучения родного языка и родной литературы представлены требованиями к уровню подготовки выпускников. В результате изучения родного языка и родной литературы на базовом уровне ученик должен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ременных авто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вехи жизни и творчества современных писате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и проблематику изученных художественных произве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средства художественной выразительности ре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язь языка и куль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оспроизводить содержание художественного произ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нализировать и интерпретировать произведения современной родной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скрывать общечеловеческую значимость литературного произ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еть литературные традиции в произведениях современной родной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языковые особенности литературного тек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уместность,  целесообразность и точность употребления языковых единиц в литературных текстах и собственной реч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тратегии смыслового чтения при работе с текс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(русский) язык – основа истории и сущность духовной культуры русского народа. Родная литература, том числе литература белгородских авторов, в контексте русской культуры. Основные темы и проблемы, отраженные в современной родной литературе. Обзор творчества современных авто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истические возможности языковых средств родного (русского) языка (2 ча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ксика и фразеология родного (русского) языка. Архаизмы, историзмы, неологизмы. Славянизмы. «Поэтическая лексика». Прямое и переносное значение слова. «Макаронический язык». Крылатые слова и выражения региона. Их источники. Диалектная и разговорная лексика русского язы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ое использование морфологических форм существительных, прилагательных, местоимений. Выразительные возможности глаголов. Порядок слов – основа синтаксической синонимики родного (русского) язы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. Михеева (2 часа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жизненного и творческого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Юркины бумеранг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восприятие мира, его философское осмысление. Духовный перелом – первые шаги к пониманию взросл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ексических повторов, обращений и лексики разговорного стиля в создании художественных образов главных героев расс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 Петрушевская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Фонари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поглощающая сила христианской веры: любовь к Богу и человеку. Любовь как спасительная си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фразеологизмов и стилистических фигур в передаче чувств главной героин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о-эстетические возможности родного (русского) языка (2 часа)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художественной изобразительности родного (русского) языка. Изобразительность слова в его прямом значении (автология) и в переносном значении (металогия). Тропы и фигуры родного (русского) языка. Основные формы «словесной инструментовки»: аллитерация, ассонанс, звуковые повторы, звукопись. Ритм и интонация в прозе и в стихах.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этимология, обновление значения слова, каламбур как средства художественной изобразительности родного (русского)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Еким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Долгая осень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суть человека – как живу и для чего? «Мир светел и хорош». Скоротечность человеческ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спользования разговорной речи в художественном произвед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Крупин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Папаша Рекс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рирода. «Папаша Рекс» - призыв к доброте и сострад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тилистических фигур (парцелляция, риторический вопрос, эллипсис) в создании художественного образ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Молчан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ма «Поле русской слав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реалий Великой Отечественной войны в поэ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и стилистические особенности поэ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 Брагина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: «Встреча», «Уезжаешь?», «В детстве сказки все пересказаны», «Ты был фантазией мо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ак квинтэссенция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зобразительно-выразительных средств в раскрытии внутреннего мира лирического ге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дной (русский) разговорный  и литературный язык. Их вза</w:t>
        <w:softHyphen/>
        <w:t>имосвязь и различия. Разновидности родного (русского) разговорного языка: территориальный диалект, социально-про</w:t>
        <w:softHyphen/>
        <w:t xml:space="preserve">фессиональный диалект, жаргон, арго, просторечие, «полудиалект», «общий» разговорный язык. </w:t>
      </w:r>
      <w:r>
        <w:rPr>
          <w:rFonts w:cs="Times New Roman" w:ascii="Times New Roman" w:hAnsi="Times New Roman"/>
          <w:sz w:val="28"/>
          <w:szCs w:val="28"/>
        </w:rPr>
        <w:t>Место и роль родной литературы в общественной жизни России. Традиции и новаторство в творчестве авторов.Реализм – одна из основных доминант современной родной литера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нгвостилистический анализ текста как средство изучения родного (русского) языка (2 часа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как явление языкового употребления, сло</w:t>
        <w:softHyphen/>
        <w:t>весное произведени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текста: выраженность, ограниченность, связность, цельность, упорядоченность (струк</w:t>
        <w:softHyphen/>
        <w:t>турность). Способы связи частей текста. Текст как единство неязыкового содержания и его языкового (словесного) выра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 содержание. Тема — предмет повество</w:t>
        <w:softHyphen/>
        <w:t>вания, описания, рассуждения. Содержание — рас</w:t>
        <w:softHyphen/>
        <w:t>крытие темы, материал действительности и соответ</w:t>
        <w:softHyphen/>
        <w:t>ствующий словесный материал, отобранные и упоря</w:t>
        <w:softHyphen/>
        <w:t>доченные автором и отражающие его отношение к те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ность (строение, структура) словесно</w:t>
        <w:softHyphen/>
        <w:t>го материала в тексте. «Ось тождества и ось смежности» («парадигматическая и синтагматическая оси»). Необходимость учета при рассмотрении строения текста таких соотнесенных категорий, как «те</w:t>
        <w:softHyphen/>
        <w:t>ма — материал действительности — языковой мате</w:t>
        <w:softHyphen/>
        <w:t>риал — композиция» и «идея — сюжет — словесный ряд — прие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Дорофее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«Гранатовый брасле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атовый браслет – символ вечной любви, семейных традиций, продолжения рода. Связь современной родной литературы с русской классическ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инисценция как прием создания художественного произ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ексических средств в создании центрального образа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Крупин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«Полонез Огинского»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первой любв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художественных деталей. Речевые характеристики героев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Бел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«Холмы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к малой родине и своим предкам - нравственный стержень гражданина. Пейзаж  как один из способов выражения авторской иде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интаксиса и пунктуации в передаче авторской позиц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нгвостилистический анализ лирического текста (2 часа)</w:t>
      </w:r>
    </w:p>
    <w:p>
      <w:pPr>
        <w:pStyle w:val="Normal"/>
        <w:spacing w:lineRule="auto" w:line="240"/>
        <w:ind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Лирика, ее отличительные черты. Народная лири</w:t>
        <w:softHyphen/>
        <w:t>ка: песня обрядовая и бытовая, частушка. Лирика литературная: ода, элегия, сатира, эпиграмма, эпи</w:t>
        <w:softHyphen/>
        <w:t>таф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и богатства и выразительности русской речи. Изобразительно-выразительные возможности морфологических форм и синтаксических конструкций. Стилистические функции порядка сл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словесной инструментовки: аллитерация, ассонанс, звуковые повторы, звукопис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ы стихосложения. Русский народный стих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иллабическое стихосложение. Силлабо-тоническое стихосложение. Стопа, двухсложные и трехсложные стопы. Размер стиха. Вольный стих. Пауза. Перенос. Цезура. Анакруза. Клаузула. Рифма. Внутренняя рифма. Точная и неточная рифма Составная рифма. Мужская, женская, дактилическая, гипердактилическая рифма. Рифмы смежные, перекрестные, охватные. Моноритм. Белый стих. Строфа. Четверостишие, двустишие, трехстишие, терцина, октава, сонет, онегинская строфа. Астрофические стихи. Акцентный и свободный сти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итм и интонация в стихах. Ограничения, накладываемые на выбор слов и синтаксических конструкций требованиями стихосложения. Преодоление этих ограничений. Путь к стиху от мелодии, звучания, некоего бессловесного «гула»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(В. В. Маяковский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от слова, живых словосочетани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А. Т. Твардовский)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. Вознесенский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еро» (отрывок из поэмы «Ров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ие современных глобальных проблем в главе «Озер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елляция, инверсия, окказионализмы как приёмы создания трагического пафоса произ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 Бел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жизненного и творческого пу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се «Почему я люблю Россию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ине как генетическая потребность русского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онолог как средство выражения гражданской поз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 с указанием количества часов, отводимых на изучение каждой тем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389"/>
        <w:gridCol w:w="4012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"/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тилистические возможности языковых средств родного (русского) язы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лексике и фразеологии русского языка, его стилистических и языковых средствах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Т. Михеево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ятся с основными вехами жизненного и творческого пути писательницы, учатся анализировать лексические средства выразительности на примере конкретного рассказа. 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142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Л. Петрушевско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новными вехами жизненного и творческого пути писательницы, учатся анализировать текст с точки зрения фразеологии и стилистики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142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Коммуникативно-эстетические возможности родного (русского) язы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1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о средствами художественной изобразительности, народной этимологии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Б. Еким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1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новными вехами жизненного и творческого пути писателя, учатся анализировать текст с точки зрения речевых особенностей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В. Круп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1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новными вехами жизненного и творческого пути писателя, учатся анализировать текст с точки зрения стилистических особенностей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В. Молчан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1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новными вехами жизненного и творческого пути писателя, учатся анализировать лексические и стилистические особенности крупного лирического произведени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Л. Браг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1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новными вехами жизненного и творческого пути писателя, учатся анализировать изобразительно-выразительные средства в произведении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"/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нгвостилистический анализ текста как средство изучения родного (русского) язы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19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воспринимать книгу как духовное завещание одного поколения другому. Знакомятся с понятием литературная сказка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В. Дорофее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19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новными вехами жизненного и творческого пути писателя, учатся анализировать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В. Круп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жизненном и творческом пути писателя. Анализируют текст с точки зрения особенностей поэтики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В. Бел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творчестве писателя. Учатся анализировать текст с точки зрения особенностей синтаксического и пунктуационного оформления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гвостилистический анализ лирического текс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лингвостилистическом анализе. Анализируют лирическое произведение в аспекте словесной инструментовки, особенностей стихосложения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А. Вознесенског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20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творчестве писателя. Учатся анализировать текст с точки зрения изобразительно-выразительных средств поэтического текста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Р. Бел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firstLine="20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новными вехами жизненного и творческого пути писателя, учатся анализировать текст с точки зрения особенностей композици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Круг рассматриваемых вопр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(русский) язык – основа истории и сущность духовной культур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с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ая литература, том числе литература белгородских авторов, в контексте русской культуры. Основные темы и проблемы, отраженные в современной родной литературе. Обзор творчества современных автор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истические возможности языковых средств родного (русского) язы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(2 час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Лексика и фразеология родного (русского) языка. Архаизмы, историзмы, неологизмы. Славянизмы. «Поэтическая лексика». Прямое и переносное значение слова. «Макаронический язык». Крылатые слова и выражения региона. Их источник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иалектная и разговорная лексика русского языка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ческое использование морфологических форм существительных, прилагательных, местоимений. Выразительные возможности глаголов. Порядок слов – основа синтаксической синонимики родного (русского) язы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ворчество Т. Михеев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зор жизненного и творческого пу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 «Юркины бумеранги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ое восприятие мира, его философское осмысление. Духовный перелом – первые шаги к пониманию взрослых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лексических повторов, обращений и лексики разговорного стиля в создании художественных образов главных героев рассказ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ворчество Л. Петрушевск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зор жизненного и творческого пу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 «Фонарик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поглощающая сила христианской веры: любовь к Богу и человеку. Любовь как спасительная си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ьзование фразеологизмов и стилистических фигур в передаче чувств главной героини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о-эстетические возможности родного (русского) язы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о-эстетические возможности родного (русского) язы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а художественной изобразительности родного (русского) языка. Изобразительность слова в его прямом значении (автология) и в переносном значении (металогия). Тропы и фигуры родного (русского) языка. Основные формы «словесной инструментовки»: аллитерация, ассонанс, звуковые повторы, звукопись. Ритм и интонация в прозе и в стихах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одная этимология, обновление значения слова, каламбур как средства художественной изобразительности родного (русского) язы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ворчество Б. Екимо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зор жизненного и творческого пу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 «Долгая осень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равственная суть человека – как живу и для чего? «Мир светел и хорош». Скоротечность человеческой жизн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ность использования разговорной речи в художественном произведении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ворчество В. Крупи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зор жизненного и творческого пу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 «Папаша Рекс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 и природа. «Папаша Рекс» - призыв к доброте и сострада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ль стилистических фигур (парцелляция, риторический вопрос, эллипсис) в создании художественного образ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ворчество В. Молчано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зор жизненного и творческого пу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эма «Поле русской славы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жение реалий Великой Отечественной войны в поэ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ческие и стилистические особенности поэмы.</w:t>
            </w:r>
          </w:p>
          <w:p>
            <w:pPr>
              <w:pStyle w:val="Style18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наизусть отрывков из поэ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ворчество Л. Браг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зор жизненного и творческого пу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хотворения: «Встреча», «Уезжаешь?», «В детстве сказки все пересказаны», «Ты был фантазией моей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вь как квинтэссенция жизни.</w:t>
            </w:r>
          </w:p>
          <w:p>
            <w:pPr>
              <w:pStyle w:val="Style18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изобразительно-выразительных средств в раскрытии внутреннего мира лирического геро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 «Любовь в произведениях родной литературы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830"/>
        <w:gridCol w:w="1816"/>
        <w:gridCol w:w="18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Круг рассматриваемых вопросов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ведение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ой (русский) разговорный  и литературный язык. Их вза</w:t>
              <w:softHyphen/>
              <w:t>имосвязь и различия. Разновидности родного (русского) разговорного языка: территориальный диалект, социально-про</w:t>
              <w:softHyphen/>
              <w:t>фессиональный диалект, жаргон, арго, просторечие, «полудиалект», «общий» разговорный язык. Место и роль родной литературы в общественной жизни России. Традиции и новаторство в творчестве авторов.Реализм – одна из основных доминант современной родной литературы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нгвостилистический анализ текста как средство изучения родного (русского) языка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 как явление языкового употребления, сло</w:t>
              <w:softHyphen/>
              <w:t>весное произведени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ки текста: выраженность, ограниченность, связность, цельность, упорядоченность (струк</w:t>
              <w:softHyphen/>
              <w:t>турность). Способы связи частей текста. Текст как единство неязыкового содержания и его языкового (словесного) выражения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и содержание. Тема — предмет повество</w:t>
              <w:softHyphen/>
              <w:t>вания, описания, рассуждения. Содержание — рас</w:t>
              <w:softHyphen/>
              <w:t>крытие темы, материал действительности и соответ</w:t>
              <w:softHyphen/>
              <w:t>ствующий словесный материал, отобранные и упоря</w:t>
              <w:softHyphen/>
              <w:t>доченные автором и отражающие его отношение к теме.</w:t>
            </w:r>
          </w:p>
          <w:p>
            <w:pPr>
              <w:pStyle w:val="Style18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рядоченность (строение, структура) словесно</w:t>
              <w:softHyphen/>
              <w:t>го материала в тексте. «Ось тождества и ось смежности» («парадигматическая и синтагматическая оси»). Необходимость учета при рассмотрении строения текста таких соотнесенных категорий, как «те</w:t>
              <w:softHyphen/>
              <w:t>ма — материал действительности — языковой мате</w:t>
              <w:softHyphen/>
              <w:t>риал — композиция» и «идея — сюжет — словесный ряд — прием»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ворчество В. Дорофее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зор жизненного и творческого пу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 «Гранатовый браслет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натовый браслет – символ вечной любви, семейных традиций, продолжения рода. Связь современной родной литературы с русской классической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инисценция как прием создан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лексических средств в создании центрального образа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ворчество В. Круп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зор жизненного и творческого пу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зор жизненного и творческого пути.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 «Полонез Огинского»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 первой любви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художественных деталей. Речевые характеристики герое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 «Объявление на столбах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сть родителей перед детьми за их право быть счастливыми. Сохранение семьи ради детей вопреки своим страстям и обида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лексики и стилистики в рассказе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чин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емейные ценности в произведениях родной литературы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ворчество В. Бело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зор жизненного и творческого пути. 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 «Холмы»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вь к малой родине и своим предкам - нравственный стержень гражданина. Пейзаж  как один из способов выражения авторской идеи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синтаксиса и пунктуации в передаче авторской позиции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нгвостилистический анализ лирического текс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рика, ее отличительные черты. Народная лири</w:t>
              <w:softHyphen/>
              <w:t>ка: песня обрядовая и бытовая, частушка. Лирика литературная: ода, элегия, сатира, эпиграмма, эпи</w:t>
              <w:softHyphen/>
              <w:t>тафия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чники богатства и выразительности русской речи. Изобразительно-выразительные возможности морфологических форм и синтаксических конструкций. Стилистические функции порядка слов.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а словесной инструментовки: аллитерация, ассонанс, звуковые повторы, звукопись.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ы стихосложения. Русский народный стих.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лабическое стихосложение. Силлабо-тоническое стихосложение. Стопа, двухсложные и трехсложные стопы. Размер стиха. Вольный стих. Пауза. Перенос. Цезура. Анакруза. Клаузула. Рифма. Внутренняя рифма. Точная и неточная рифма Составная рифма. Мужская, женская, дактилическая, гипердактилическая рифма. Рифмы смежные, перекрестные, охватные. Моноритм. Белый стих. Строфа. Четверостишие, двустишие, трехстишие, терцина, октава, сонет, онегинская строфа. Астрофические стихи. Акцентный и свободный стих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итм и интонация в стихах. Ограничения, накладываемые на выбор слов и синтаксических конструкций требованиями стихосложения. Преодоление этих ограничений. Путь к стиху от мелодии, звучания, некоего бессловесного «гул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(В. В. Маяковский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от слова, живых словосочета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А. Т. Твардовский)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кум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из языкового материала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ворчество А. Вознесе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зор жизненного и творческого пути. 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зеро» (отрывок из поэмы «Ров»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жение современных глобальных проблем в главе «Озеро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целляция, инверсия, окказионализмы как приёмы создания трагического пафоса произведения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стихов наизусть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ворчество Р. Бе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зор жизненного и творческого пу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ссе «Почему я люблю Россию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вь к Родине как генетическая потребность русского челове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утренний монолог как средство выражения гражданской пози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 «Гражданская позиция героев родной литературы»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16CFC1"/>
      <w:u w:val="non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44:00Z</dcterms:created>
  <dc:creator>2017</dc:creator>
  <dc:description/>
  <cp:keywords/>
  <dc:language>en-US</dc:language>
  <cp:lastModifiedBy>zimina-dyrda</cp:lastModifiedBy>
  <cp:lastPrinted>2017-12-15T17:14:00Z</cp:lastPrinted>
  <dcterms:modified xsi:type="dcterms:W3CDTF">2017-12-26T09:05:00Z</dcterms:modified>
  <cp:revision>4</cp:revision>
  <dc:subject/>
  <dc:title/>
</cp:coreProperties>
</file>